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numerar los PUESTO DE TRABAJO a los que puede acceder una persona con la formación que estas cursando: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rFonts w:eastAsia="Comic Sans MS"/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Confeccionar el PERFIL PROFESIONAL TÉCNIC@ EN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170"/>
      </w:tblGrid>
      <w:tr>
        <w:trPr/>
        <w:tc>
          <w:tcPr>
            <w:tcW w:w="8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écnic@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ACTERÍSTICAS PERSON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OCIMIEN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16:00Z</dcterms:created>
  <dc:creator>ALEX</dc:creator>
  <dc:description/>
  <dc:language>en-US</dc:language>
  <cp:lastModifiedBy>ALEX</cp:lastModifiedBy>
  <dcterms:modified xsi:type="dcterms:W3CDTF">2008-12-02T10:19:00Z</dcterms:modified>
  <cp:revision>1</cp:revision>
  <dc:subject/>
  <dc:title>Enumerar los PUESTO DE TRABAJO a los que puede acceder una persona con la formación que estas cursando:</dc:title>
</cp:coreProperties>
</file>